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515141576"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023426061"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2078389917"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712948031"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806265143"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924616844"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86026297"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059035785"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928764470"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581864659"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