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027676824"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94786226"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72343189"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596672237"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691649548"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418681345"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48045230"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630601064"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27468260"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309171567"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