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466498816"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394389228"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735027348"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741019483"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2147065356"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214312254"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318677407"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378190367"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901175668"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413285058"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